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narzędzia TIK oraz wyposażenie szkoły w Dulczy Małej w sprzęt rehabilitacyjn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9592240"/>
      <w:bookmarkStart w:id="1" w:name="__Fieldmark__0_342959224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9592240"/>
      <w:bookmarkStart w:id="3" w:name="__Fieldmark__1_342959224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5-04T06:33:00Z</dcterms:modified>
  <cp:revision>21</cp:revision>
  <dc:subject/>
  <dc:title>Rozdział II SIWZ – Załącznik nr 6 do oferty</dc:title>
</cp:coreProperties>
</file>